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A 1</w:t>
      </w:r>
    </w:p>
    <w:p>
      <w:pPr>
        <w:pStyle w:val="Header"/>
        <w:jc w:val="right"/>
        <w:rPr/>
      </w:pPr>
      <w:r>
        <w:rPr>
          <w:b/>
          <w:sz w:val="28"/>
          <w:szCs w:val="28"/>
        </w:rPr>
        <w:t xml:space="preserve">La Hot.nr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STA SPAŢIILOR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omatologie (policlinica +bloc), b-dul Republicii nr. 41</w:t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6480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92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984"/>
        <w:gridCol w:w="3544"/>
        <w:gridCol w:w="4253"/>
        <w:gridCol w:w="1842"/>
        <w:gridCol w:w="2268"/>
      </w:tblGrid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r. camerelor reprezentând cabinetul, cf. releveulu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cabine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ro-RO"/>
              </w:rPr>
            </w:pPr>
            <w:r>
              <w:rPr>
                <w:b/>
                <w:sz w:val="18"/>
                <w:szCs w:val="18"/>
              </w:rPr>
              <w:t>Numărul/denumirea camerelor reprezentând spaţiile de folosinţă comună conform releveulu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uprafa</w:t>
            </w:r>
            <w:r>
              <w:rPr>
                <w:b/>
                <w:sz w:val="18"/>
                <w:szCs w:val="18"/>
                <w:lang w:val="ro-RO"/>
              </w:rPr>
              <w:t>ţa spaţiilor comu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Nr. Inregistrare al contractului de inchirie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umele si prenume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tularului contractului </w:t>
            </w:r>
          </w:p>
        </w:tc>
      </w:tr>
      <w:tr>
        <w:trPr>
          <w:trHeight w:val="47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c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44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79/26.03.201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 BELLA KRIS DENT SMILE SRL</w:t>
            </w:r>
          </w:p>
        </w:tc>
      </w:tr>
      <w:tr>
        <w:trPr>
          <w:trHeight w:val="71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c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06 mp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48/22.12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</w:rPr>
              <w:t>SC OPTIM DENT SRL</w:t>
            </w:r>
          </w:p>
        </w:tc>
      </w:tr>
      <w:tr>
        <w:trPr>
          <w:trHeight w:val="1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1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c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93 mp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6949/22.12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>16953/22.12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FA IONESCU DAN GHEORGHE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 GARANT DENT SRL</w:t>
            </w:r>
          </w:p>
        </w:tc>
      </w:tr>
      <w:tr>
        <w:trPr>
          <w:trHeight w:val="1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loc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.88 mp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6945/22.12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6952/22.12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>16951/22.12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 xml:space="preserve">PFA NEGULICI ANTON +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PFA ANDREESCU AURORA + PFA GIUVELCA CLEMENTINA</w:t>
            </w:r>
          </w:p>
        </w:tc>
      </w:tr>
      <w:tr>
        <w:trPr>
          <w:trHeight w:val="27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val="fr-FR"/>
              </w:rPr>
            </w:pPr>
            <w:r>
              <w:rPr>
                <w:color w:val="000000"/>
                <w:sz w:val="18"/>
                <w:szCs w:val="18"/>
                <w:lang w:val="fr-F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fr-F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fr-FR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am.7+8+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Pol.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8,77 mp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18/16.05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C STIMA DENT CABINET TEHNICA DENTARA SRL</w:t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.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,94 mp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7- laborator camera lustr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18 - turnator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din 21,44 mp (7,59 mp+13,85 mp) = 3,57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fr-FR"/>
              </w:rPr>
            </w:pPr>
            <w:r>
              <w:rPr>
                <w:b/>
                <w:sz w:val="18"/>
                <w:szCs w:val="18"/>
                <w:lang w:val="fr-FR"/>
              </w:rPr>
              <w:t>1048/19.05.201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C BELLA KRIS DENT SMILE SRL</w:t>
            </w:r>
          </w:p>
        </w:tc>
      </w:tr>
      <w:tr>
        <w:trPr>
          <w:trHeight w:val="70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73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m.2,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. stom. Etaj I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9.63 mp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. 16 – Cam. pentru central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5 bloc + Hol 5 po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ozit 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am.10 – 15 -   grupuri sanit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8 din 97,26 mp  (5,65 mp + 41,74mp + 34,90 mp +5,60 mp+9,37 mp) = 12,16 mp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fr-FR"/>
              </w:rPr>
              <w:t>3060/12.03.2013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 XANDRA DENT SRL</w:t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 SPATII COM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12,16 MP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bso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se scăr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l intrare  policlinica part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otă indiviză din spaţii com. 213,56 m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29,12+64,07+8,46+8,58+3,3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 din  terenul aferent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62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42:00Z</dcterms:created>
  <dc:creator>Amit</dc:creator>
  <dc:description/>
  <cp:keywords/>
  <dc:language>en-US</dc:language>
  <cp:lastModifiedBy>Catalina PREDESCU</cp:lastModifiedBy>
  <cp:lastPrinted>2013-05-30T15:19:00Z</cp:lastPrinted>
  <dcterms:modified xsi:type="dcterms:W3CDTF">2015-09-24T12:06:00Z</dcterms:modified>
  <cp:revision>6</cp:revision>
  <dc:subject/>
  <dc:title/>
</cp:coreProperties>
</file>